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tt-RU"/>
        </w:rPr>
      </w:pPr>
      <w:r>
        <w:rPr>
          <w:rFonts w:cs="Times New Roman" w:ascii="Times New Roman" w:hAnsi="Times New Roman"/>
          <w:sz w:val="36"/>
          <w:szCs w:val="36"/>
          <w:lang w:val="tt-RU"/>
        </w:rPr>
        <w:t>“</w:t>
      </w:r>
      <w:r>
        <w:rPr>
          <w:rFonts w:cs="Times New Roman" w:ascii="Times New Roman" w:hAnsi="Times New Roman"/>
          <w:sz w:val="36"/>
          <w:szCs w:val="36"/>
          <w:lang w:val="tt-RU"/>
        </w:rPr>
        <w:t>Сау бул, җәй!” темасы буенча кереш контроль эш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Төшеп калган сүзләрне куеп, текстны күчереп яз.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Җәй  .... айдан т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у - ..., ..., авгус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..... – җәйнең баш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Июль - җәйнең ....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........ – җәйнең ......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Мин ....... яратам, чөнки каникулларда иркенләп ял итеп бу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еләсәң, ....... су коенасың, теләсәң, .......... җиләк җыясың, теләсәң,  ........ эшлисең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ин бакчада .... эшләд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нда ......., ........, ....... үстерд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вгустта ........., ........., .......... җыйд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........ ялдан соң, балалар ......... килделә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ларны ........,   ......., ........ көт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2. Татарча я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мородина,  морковь, краснеет, поспел, красивый, жаркий, речка, в лесу, отдыхал, в городе, лето, купал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3. Рус теленә тәрҗемә 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арала, өлгерде, авылда, кунакта булдым, җиләк, гөмбә, яңа дуслар, җәй башы, учак, чәчәкле җәй, уңыш, үсеп җит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4. Дустыңнан со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-  Как он</w:t>
      </w:r>
      <w:r>
        <w:rPr>
          <w:rFonts w:cs="Times New Roman" w:ascii="Times New Roman" w:hAnsi="Times New Roman"/>
          <w:sz w:val="28"/>
          <w:szCs w:val="28"/>
        </w:rPr>
        <w:t xml:space="preserve"> провел ле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н помогал летом родителя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ил ли он летом с папой на рыбалк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ирал ли он летом  ягод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время года он люби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равились ли ему эти летние каникул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Составить 6 предложений со словами из 2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8:25:00Z</dcterms:created>
  <dc:creator>Ландыш</dc:creator>
  <dc:description/>
  <dc:language>en-US</dc:language>
  <cp:lastModifiedBy>Рамзия</cp:lastModifiedBy>
  <dcterms:modified xsi:type="dcterms:W3CDTF">2023-01-09T18:25:00Z</dcterms:modified>
  <cp:revision>2</cp:revision>
  <dc:subject/>
  <dc:title/>
</cp:coreProperties>
</file>